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41"/>
      </w:tblGrid>
      <w:tr>
        <w:trPr/>
        <w:tc>
          <w:tcPr>
            <w:tcW w:w="49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 приказу от </w:t>
            </w:r>
            <w:r>
              <w:rPr>
                <w:color w:val="000000"/>
                <w:szCs w:val="28"/>
                <w:u w:val="single"/>
              </w:rPr>
              <w:t>30.09.2010 г.</w:t>
            </w:r>
            <w:r>
              <w:rPr>
                <w:color w:val="000000"/>
                <w:szCs w:val="28"/>
              </w:rPr>
              <w:t xml:space="preserve"> № </w:t>
            </w:r>
            <w:r>
              <w:rPr>
                <w:color w:val="000000"/>
                <w:szCs w:val="28"/>
                <w:u w:val="single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униципальных предметно-методиче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колова Любовь Александровна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силенко Лиди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узьмина Евгения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ихайлова Еле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ерникова Евгения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рухина Людмила Григорьевна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лисеева Елен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ипова Галина Георг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ахторина Светлан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ТИКА И 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шина Елена Борисовна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арсуков Олег Евгеньевич</w:t>
      </w:r>
    </w:p>
    <w:p>
      <w:pPr>
        <w:pStyle w:val="Normal"/>
        <w:rPr/>
      </w:pPr>
      <w:r>
        <w:rPr>
          <w:sz w:val="28"/>
          <w:szCs w:val="28"/>
        </w:rPr>
        <w:t>3. Боронина Наталь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айсина Ирина Риф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дорожный Александр Георгиевич</w:t>
      </w:r>
    </w:p>
    <w:p>
      <w:pPr>
        <w:pStyle w:val="Normal"/>
        <w:rPr/>
      </w:pPr>
      <w:r>
        <w:rPr>
          <w:sz w:val="28"/>
          <w:szCs w:val="28"/>
        </w:rPr>
        <w:t>6. Ислентьев Алексей Борис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РИЯ, ОБЩЕСТВОЗНАНИЕ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ль Анна Владимировна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Адбулгафуров Валерий Рафаил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емкина Валентина Павл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корокова Римма Вячеслав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евастьянова Таисия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илинская Светла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ванова Татьяна Михайловна – председатель, руководитель ГМ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Х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валенко Наталья Александровна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датко Еле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робейникова Наталья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Тодинова Оксана Петровн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урзин Владимир Дмитриевич – председатель, старший инспектор школ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ыков Витали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живнов Валерий Евген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абунец Николай Яковлевич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ИЙ ЯЗЫК, 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Клёнова Татьяна Федоровна – председатель, руководитель 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(технический тру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ыков Александр Аркадьевич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Авронин Андрей Николае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ванов Юри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резанов Пёт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 (обслуживающий тру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льцева Светлана Равилевна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аринова Ольга Николаевна </w:t>
      </w:r>
    </w:p>
    <w:p>
      <w:pPr>
        <w:pStyle w:val="Normal"/>
        <w:rPr/>
      </w:pPr>
      <w:r>
        <w:rPr>
          <w:sz w:val="28"/>
          <w:szCs w:val="28"/>
        </w:rPr>
        <w:t>3. Куракова Наталья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вушина Наталья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КА, АСТРОНО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икулкина Наиля Рафаиловна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Елькина Евгения Михайл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егаев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ессель Тимофей Тимофеевич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орозова Светлана Васил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олодилов Витали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И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ладышева Надежда Константиновна – председатель, руководитель Г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ганова Генриетт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лободенюк Ольг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Юдина Наталья Григорьевна – председатель, заведующая отделом «Социально-экономический» Дворца творчества детей и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ельцов Владими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ильгенберг Вера Петровна – председатель, заведующая отделом «Экология» Дворца творчества детей и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инатулина Александра Александ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йнега Дмитрий Валер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ОСТРАННЫЙ ЯЗЫК (углубле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а Юлия Вадимовна – председатель, заместитель директора по учебной работе МОУ «Гимназия №127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Английский язык</w:t>
      </w:r>
      <w:r>
        <w:rPr>
          <w:sz w:val="28"/>
          <w:szCs w:val="28"/>
        </w:rPr>
        <w:t>:     1. Алексеева Еле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 Самарина Валентина Петровна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. Тиунова Лидия Борисовна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ОСТРАННЫЙ 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жанина Анна Николаевна – председатель, руководитель ГМО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Английский язык</w:t>
      </w:r>
      <w:r>
        <w:rPr>
          <w:sz w:val="28"/>
          <w:szCs w:val="28"/>
        </w:rPr>
        <w:t>:     1. Горнова Наталья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ценко Ирина Валерь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ванюк Лариса Алексе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лова Анастасия Борис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бышева Марина Витальевна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28"/>
          <w:szCs w:val="28"/>
          <w:u w:val="single"/>
        </w:rPr>
        <w:t>Французский язык:</w:t>
      </w:r>
      <w:r>
        <w:rPr>
          <w:sz w:val="28"/>
          <w:szCs w:val="28"/>
        </w:rPr>
        <w:t xml:space="preserve">   1. Никитина Светлана Геннадьевна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 Петрухина Светлана Алексеевна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Немецкий язык:</w:t>
      </w:r>
      <w:r>
        <w:rPr>
          <w:sz w:val="28"/>
          <w:szCs w:val="28"/>
        </w:rPr>
        <w:t xml:space="preserve">         1. Володина Марина Петровна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28"/>
          <w:szCs w:val="28"/>
        </w:rPr>
        <w:tab/>
        <w:t xml:space="preserve">     2. Ячевская Елена Рафаилье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30:00Z</dcterms:created>
  <dc:creator>User</dc:creator>
  <dc:description/>
  <cp:keywords/>
  <dc:language>en-US</dc:language>
  <cp:lastModifiedBy>User</cp:lastModifiedBy>
  <dcterms:modified xsi:type="dcterms:W3CDTF">2010-10-19T05:30:00Z</dcterms:modified>
  <cp:revision>2</cp:revision>
  <dc:subject/>
  <dc:title/>
</cp:coreProperties>
</file>